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2"/>
          <w:szCs w:val="32"/>
          <w:u w:val="single"/>
        </w:rPr>
      </w:pPr>
      <w:r>
        <w:rPr>
          <w:b/>
          <w:sz w:val="32"/>
          <w:szCs w:val="32"/>
          <w:u w:val="single"/>
        </w:rPr>
        <w:t>Ник Вуйчич</w:t>
      </w:r>
    </w:p>
    <w:p>
      <w:pPr>
        <w:pStyle w:val="Normal"/>
        <w:ind w:firstLine="540"/>
        <w:rPr>
          <w:b/>
          <w:b/>
          <w:sz w:val="32"/>
          <w:szCs w:val="32"/>
          <w:u w:val="single"/>
        </w:rPr>
      </w:pPr>
      <w:r>
        <w:rPr>
          <w:b/>
          <w:sz w:val="32"/>
          <w:szCs w:val="32"/>
          <w:u w:val="single"/>
        </w:rPr>
      </w:r>
    </w:p>
    <w:p>
      <w:pPr>
        <w:pStyle w:val="Normal"/>
        <w:ind w:firstLine="540"/>
        <w:rPr/>
      </w:pPr>
      <w:r>
        <w:rPr/>
        <w:t>Ник Вуйчич родился без рук, но он вполне независим и живёт полноценной и насыщенной жизнью: получил два высших образования, самостоятельно печатает на компьютере со скоростью 43 слова в минуту, занимается серфингом, увлекается рыбалкой, плавает и даже ныряет с трамплина в воду. Его книга – это вдохновляющий, эмоциональный рассказ о том, как преодолеть трудности, отчаяние, поверить в себя и стать счастливым. Ник откровенно рассказывает о своих физических проблемах и переживаниях, о том, как ему было нелегко смириться со своим состоянием, - был момент, когда он хотел покончить жизнь самоубийством. Ему потребовалось немало лет, чтобы научится видеть в своих проблемах не препятствие, а возможность роста, ставить перед собой большие цели и всегда добиваться желаемого. Без рук и ног, он научился подниматься во всех смыслах этого слова. В своей книге Ник сформулировал правила жизни, которые помогли ему, и теперь он делится ими с читателями.</w:t>
      </w:r>
    </w:p>
    <w:p>
      <w:pPr>
        <w:pStyle w:val="Normal"/>
        <w:ind w:firstLine="540"/>
        <w:rPr/>
      </w:pPr>
      <w:r>
        <w:rPr/>
      </w:r>
    </w:p>
    <w:p>
      <w:pPr>
        <w:pStyle w:val="Normal"/>
        <w:ind w:firstLine="540"/>
        <w:rPr/>
      </w:pPr>
      <w:r>
        <w:rPr/>
        <w:t>Книга: «Жизнь без границ»</w:t>
      </w:r>
    </w:p>
    <w:p>
      <w:pPr>
        <w:pStyle w:val="Normal"/>
        <w:ind w:firstLine="540"/>
        <w:rPr/>
      </w:pPr>
      <w:r>
        <w:rPr/>
      </w:r>
    </w:p>
    <w:p>
      <w:pPr>
        <w:pStyle w:val="Style15"/>
        <w:rPr/>
      </w:pPr>
      <w:r>
        <w:rPr/>
        <w:t>Ник Вуйчич</w:t>
      </w:r>
    </w:p>
    <w:p>
      <w:pPr>
        <w:pStyle w:val="Style15"/>
        <w:rPr/>
      </w:pPr>
      <w:r>
        <w:rPr/>
        <w:t>Жизнь без границ: путь к потрясающе счастливой жизни</w:t>
      </w:r>
    </w:p>
    <w:p>
      <w:pPr>
        <w:pStyle w:val="Style15"/>
        <w:rPr/>
      </w:pPr>
      <w:r>
        <w:rPr/>
        <w:t>Вступление</w:t>
      </w:r>
    </w:p>
    <w:p>
      <w:pPr>
        <w:pStyle w:val="Style15"/>
        <w:rPr/>
      </w:pPr>
      <w:r>
        <w:rPr>
          <w:rStyle w:val="Emphasis"/>
        </w:rPr>
        <w:t>Богу: Отцу, Сыну</w:t>
      </w:r>
      <w:r>
        <w:rPr/>
        <w:t xml:space="preserve"> и </w:t>
      </w:r>
      <w:r>
        <w:rPr>
          <w:rStyle w:val="Emphasis"/>
        </w:rPr>
        <w:t>Святому Духу.</w:t>
      </w:r>
    </w:p>
    <w:p>
      <w:pPr>
        <w:pStyle w:val="Style15"/>
        <w:rPr/>
      </w:pPr>
      <w:r>
        <w:rPr>
          <w:rStyle w:val="Emphasis"/>
        </w:rPr>
        <w:t>Я хотел бы также посвятить эту книгу семейству Тотов</w:t>
      </w:r>
      <w:r>
        <w:rPr/>
        <w:t xml:space="preserve"> из </w:t>
      </w:r>
      <w:r>
        <w:rPr>
          <w:rStyle w:val="Emphasis"/>
        </w:rPr>
        <w:t>Сан-Диего, штат Калифорния, я благодарен</w:t>
      </w:r>
      <w:r>
        <w:rPr/>
        <w:t xml:space="preserve"> им </w:t>
      </w:r>
      <w:r>
        <w:rPr>
          <w:rStyle w:val="Emphasis"/>
        </w:rPr>
        <w:t>за краеугольный камень веры, который Фил водрузил в моей жизни. Его потрясающая приверженность Евангелизму стала</w:t>
      </w:r>
      <w:r>
        <w:rPr/>
        <w:t xml:space="preserve"> нач</w:t>
      </w:r>
      <w:r>
        <w:rPr>
          <w:rStyle w:val="Emphasis"/>
        </w:rPr>
        <w:t>алом моей новой жизни</w:t>
      </w:r>
      <w:r>
        <w:rPr>
          <w:rStyle w:val="StrongEmphasis"/>
        </w:rPr>
        <w:t>.</w:t>
      </w:r>
    </w:p>
    <w:p>
      <w:pPr>
        <w:pStyle w:val="Normal"/>
        <w:rPr/>
      </w:pPr>
      <w:r>
        <w:rPr/>
      </w:r>
    </w:p>
    <w:p>
      <w:pPr>
        <w:pStyle w:val="Style15"/>
        <w:rPr/>
      </w:pPr>
      <w:r>
        <w:rPr/>
        <w:t>Меня зовут Ник Вуйчич. Мне двадцать семь лет.</w:t>
      </w:r>
    </w:p>
    <w:p>
      <w:pPr>
        <w:pStyle w:val="Style15"/>
        <w:rPr/>
      </w:pPr>
      <w:r>
        <w:rPr/>
        <w:t>Я родился без рук и ног, но не пению на судьбу. Я путешествую по миру, чтобы вдохновить миллионы людей. Я призываю всех вооружиться верой, надеждой, любовью, смелостью и преодолеть все препятствия, стоящие на пути исполнения мечтаний. В этой книге я расскажу о своем пути. Конечно, некоторые препятствия стояли только передо мной, но большая их часть знакома каждому. Я хочу вдохновить вас на преодоление собственных проблем и трудностей. Хочу, чтобы вы нашли собственную цель жизни. Ваша жизнь должна быть прекрасной.</w:t>
      </w:r>
    </w:p>
    <w:p>
      <w:pPr>
        <w:pStyle w:val="Style15"/>
        <w:rPr/>
      </w:pPr>
      <w:r>
        <w:rPr/>
        <w:t>Жизнь часто кажется нам несправедливой. Трудные времена и сложные обстоятельства заставляют нас сомневаться в самих себе и ведут к отчаянию. Мне это очень хорошо известно. Но в Библии сказано: «Столкнувшись с любыми трудностями, находи в них чистую радость». Мне потребовалось немало лет. чтобы усвоить этот урок. Но теперь я это прекрасно понимаю и на собственном опыте помогу нам осознать, что самое трудное в жизни — понять самих себя и поделиться своими дарами с окружающими.</w:t>
      </w:r>
    </w:p>
    <w:p>
      <w:pPr>
        <w:pStyle w:val="Style15"/>
        <w:rPr/>
      </w:pPr>
      <w:r>
        <w:rPr/>
        <w:t>Мои родители — истинные христиане. Но когда у них родился я, ребенок, у которого не было ни рук, ни ног, они усомнились в Боге: зачем Он создал меня? Сначала они думали, что у такого человека, как я, нет ни надежды, ни будущего. Им казалось, что я никогда не смогу жить нормальной, продуктивной жизнью.</w:t>
      </w:r>
    </w:p>
    <w:p>
      <w:pPr>
        <w:pStyle w:val="Style15"/>
        <w:rPr/>
      </w:pPr>
      <w:r>
        <w:rPr/>
        <w:t>Но сегодня моя жизнь превосходит то, о чем мы и мечтать не могли. Каждый день и общаюсь со множеством людей по телефону, электронной почте, с помощью эсзмэсок и в Twitter. Люди подходят ко мне в аэропортах, отелях и ресторанах. Они обнимают меня и говорят, что я изменил их жизнь. Это истинная благодать Господня. Я невероятно счастлив.</w:t>
      </w:r>
    </w:p>
    <w:p>
      <w:pPr>
        <w:pStyle w:val="Style15"/>
        <w:rPr/>
      </w:pPr>
      <w:r>
        <w:rPr/>
        <w:t>Мы с родителями и представить себе не могли, что мое увечье — мой "груз" — можем стать благословением, а инвалидность откроет передо мной невероятные возможности, позволив общаться с другими людьми, поддерживать их, понимать их боль и нести им утешение. Да, моя жизнь нелегка, но у меня есть любящие родственники. Господь дал мне острый ум и вселил в мою душу глубокую и истинную веру. Я честно расскажу вам о том, как после пережитых очень тяжелых времен ко мне пришли вера и ощущение смысла жизни.</w:t>
      </w:r>
    </w:p>
    <w:p>
      <w:pPr>
        <w:pStyle w:val="Style15"/>
        <w:rPr/>
      </w:pPr>
      <w:r>
        <w:rPr/>
        <w:t>Когда я был подростком (а в этот период все мы задумываемся над своим будущим), меня охватывало отчаяние. Казалось, я никогда не смогу быть «нормальным». А притворяться, что мое тело — такое же, как и у моих сверстников, невозможно.</w:t>
      </w:r>
    </w:p>
    <w:p>
      <w:pPr>
        <w:pStyle w:val="Style15"/>
        <w:rPr/>
      </w:pPr>
      <w:r>
        <w:rPr/>
        <w:t>Я пытался заниматься обычными мальчишескими делами — плавать или кататься на скейтборде, но лишний раз убеждался в том, что в мире существует очень многое, чего я просто не в состоянии сделать.</w:t>
      </w:r>
    </w:p>
    <w:p>
      <w:pPr>
        <w:pStyle w:val="Style15"/>
        <w:rPr/>
      </w:pPr>
      <w:r>
        <w:rPr/>
        <w:t>Жестокие дети называли меня уродом и не хотели общаться со мной. Я же ощущал себя обычным мальчишкой и хотел быть таким, как все. Но это было не в моей власти. Я хотел, чтобы со мной дружили, но этого не происходило. Я хотел быть обычным, но это не получалось.</w:t>
      </w:r>
    </w:p>
    <w:p>
      <w:pPr>
        <w:pStyle w:val="Style15"/>
        <w:rPr/>
      </w:pPr>
      <w:r>
        <w:rPr/>
        <w:t>Я бился головой о стену. У меня болело сердце. Я был подавлен, несчастен, не видел смысла жить, страдал оттого, что обречен вечно быть обузой для близких, меня одолевали черные мысли. Я был одинок даже в те моменты, когда рядом со мной находились мои родные. Но я жестоко ошибался. То, чего я не знал в мрачные дни моего детства, могло бы заполнить книгу. Ту самую, которую вы сейчас держите в руках. Я хочу осветить вам путь к оборотной стороне горя, где вы станете сильнее, настойчивее, преисполнитесь желанием изменить свою жизнь так, как вы даже и не мечтали.</w:t>
      </w:r>
    </w:p>
    <w:p>
      <w:pPr>
        <w:pStyle w:val="Style15"/>
        <w:rPr/>
      </w:pPr>
      <w:r>
        <w:rPr/>
        <w:t>Если у вас есть желание и стремление сделать что-либо и это что-либо в Божьей воле, вы обязательно достигнете своей цели. Это очень важно! Честно говоря, я сам не всегда в это верил. Если вы видели какую-нибудь мою беседу в Интернете, то наверняка почувствовали, что счастье, меня переполняющее — это результат долгого пути. Сначала у меня не было того, что необходимо. И то, чего мне недоставало, я обрел в пути. Итак, чтобы жить без ограничений, мне нужно:</w:t>
      </w:r>
    </w:p>
    <w:p>
      <w:pPr>
        <w:pStyle w:val="Style15"/>
        <w:rPr/>
      </w:pPr>
      <w:r>
        <w:rPr/>
        <w:t xml:space="preserve">— </w:t>
      </w:r>
      <w:r>
        <w:rPr/>
        <w:t>Мощное ощущение смысла жизни</w:t>
      </w:r>
    </w:p>
    <w:p>
      <w:pPr>
        <w:pStyle w:val="Style15"/>
        <w:rPr/>
      </w:pPr>
      <w:r>
        <w:rPr/>
        <w:t xml:space="preserve">— </w:t>
      </w:r>
      <w:r>
        <w:rPr/>
        <w:t>Надежда, сильная до непоколебимости.</w:t>
      </w:r>
    </w:p>
    <w:p>
      <w:pPr>
        <w:pStyle w:val="Style15"/>
        <w:rPr/>
      </w:pPr>
      <w:r>
        <w:rPr/>
        <w:t xml:space="preserve">— </w:t>
      </w:r>
      <w:r>
        <w:rPr/>
        <w:t>Вера в Бога и в бесконечную милость Его.</w:t>
      </w:r>
    </w:p>
    <w:p>
      <w:pPr>
        <w:pStyle w:val="Style15"/>
        <w:rPr/>
      </w:pPr>
      <w:r>
        <w:rPr/>
        <w:t xml:space="preserve">— </w:t>
      </w:r>
      <w:r>
        <w:rPr/>
        <w:t>Любовь и принятие самого себя.</w:t>
      </w:r>
    </w:p>
    <w:p>
      <w:pPr>
        <w:pStyle w:val="Style15"/>
        <w:rPr/>
      </w:pPr>
      <w:r>
        <w:rPr/>
        <w:t xml:space="preserve">— </w:t>
      </w:r>
      <w:r>
        <w:rPr/>
        <w:t>Правильное отношение к жизни.</w:t>
      </w:r>
    </w:p>
    <w:p>
      <w:pPr>
        <w:pStyle w:val="Style15"/>
        <w:rPr/>
      </w:pPr>
      <w:r>
        <w:rPr/>
        <w:t xml:space="preserve">— </w:t>
      </w:r>
      <w:r>
        <w:rPr/>
        <w:t>Сила духа.</w:t>
      </w:r>
    </w:p>
    <w:p>
      <w:pPr>
        <w:pStyle w:val="Style15"/>
        <w:rPr/>
      </w:pPr>
      <w:r>
        <w:rPr/>
        <w:t xml:space="preserve">— </w:t>
      </w:r>
      <w:r>
        <w:rPr/>
        <w:t>Готовность к переменам.</w:t>
      </w:r>
    </w:p>
    <w:p>
      <w:pPr>
        <w:pStyle w:val="Style15"/>
        <w:rPr/>
      </w:pPr>
      <w:r>
        <w:rPr/>
        <w:t xml:space="preserve">— </w:t>
      </w:r>
      <w:r>
        <w:rPr/>
        <w:t>Сильное сердце.</w:t>
      </w:r>
    </w:p>
    <w:p>
      <w:pPr>
        <w:pStyle w:val="Style15"/>
        <w:rPr/>
      </w:pPr>
      <w:r>
        <w:rPr/>
        <w:t xml:space="preserve">— </w:t>
      </w:r>
      <w:r>
        <w:rPr/>
        <w:t>Готовность искать возможности.</w:t>
      </w:r>
    </w:p>
    <w:p>
      <w:pPr>
        <w:pStyle w:val="Style15"/>
        <w:rPr/>
      </w:pPr>
      <w:r>
        <w:rPr/>
        <w:t xml:space="preserve">— </w:t>
      </w:r>
      <w:r>
        <w:rPr/>
        <w:t>Способность оценивать риски и смеяться над жизнью.</w:t>
      </w:r>
    </w:p>
    <w:p>
      <w:pPr>
        <w:pStyle w:val="Style15"/>
        <w:rPr/>
      </w:pPr>
      <w:r>
        <w:rPr/>
        <w:t xml:space="preserve">— </w:t>
      </w:r>
      <w:r>
        <w:rPr/>
        <w:t>Желание служить людям.</w:t>
      </w:r>
    </w:p>
    <w:p>
      <w:pPr>
        <w:pStyle w:val="Style15"/>
        <w:rPr/>
      </w:pPr>
      <w:r>
        <w:rPr/>
        <w:t>Каждая глава этой книги посвящена одному из пунктов моего списка. Я постараюсь рассказать вам о них так, чтобы вы смогли использовать их на пути к полной и осмысленной жизни. Я написал эту книгу, потому что хочу поделиться с вами любовью Господа и чтобы вы пережили ту радость и счастье, которые Он предназначил для вас.</w:t>
      </w:r>
    </w:p>
    <w:p>
      <w:pPr>
        <w:pStyle w:val="Style15"/>
        <w:rPr/>
      </w:pPr>
      <w:r>
        <w:rPr/>
        <w:t>Если вы — один из тех, кто каждый день ведет тяжелую борьбу, помните, что в моей жизни была не только борьба. А еще и ощущение смысла и цели жизни, благодаря чему жизнь моя стала такой, о какой я и мечтать не мог.</w:t>
      </w:r>
    </w:p>
    <w:p>
      <w:pPr>
        <w:pStyle w:val="Style15"/>
        <w:rPr/>
      </w:pPr>
      <w:r>
        <w:rPr/>
        <w:t>В жизни любого человека случаются тяжелые моменты. Он падает, и кажется, что подняться уже нет сил. Мне знакомо это чувство. Оно знакомо нам всем Жизнь — штука непростая. Но, преодолевая трудности, мы становимся сильнее и должны быть благодарны за открывающиеся перед нами новые возможности. Важно то, какое влияние человек оказывает на окружающих, и то, как он заканчивает свой путь.</w:t>
      </w:r>
    </w:p>
    <w:p>
      <w:pPr>
        <w:pStyle w:val="Style15"/>
        <w:rPr/>
      </w:pPr>
      <w:r>
        <w:rPr/>
        <w:t>Я люблю мою жизнь точно так же, как вашу. Перед нами открываются потрясающие возможности.</w:t>
      </w:r>
    </w:p>
    <w:p>
      <w:pPr>
        <w:pStyle w:val="Style15"/>
        <w:rPr/>
      </w:pPr>
      <w:r>
        <w:rPr/>
        <w:t>Ну, что скажешь, приятель? Пройдем этот путь вместе?</w:t>
      </w:r>
    </w:p>
    <w:p>
      <w:pPr>
        <w:pStyle w:val="Style15"/>
        <w:rPr/>
      </w:pPr>
      <w:r>
        <w:rPr>
          <w:rStyle w:val="StrongEmphasis"/>
        </w:rPr>
        <w:t>Глава 1</w:t>
      </w:r>
    </w:p>
    <w:p>
      <w:pPr>
        <w:pStyle w:val="Style15"/>
        <w:rPr/>
      </w:pPr>
      <w:r>
        <w:rPr>
          <w:rStyle w:val="StrongEmphasis"/>
        </w:rPr>
        <w:t>Если не можешь дождаться чуда, сотвори его сам</w:t>
      </w:r>
    </w:p>
    <w:p>
      <w:pPr>
        <w:pStyle w:val="Style15"/>
        <w:rPr/>
      </w:pPr>
      <w:r>
        <w:rPr/>
        <w:t>Нa Youtube вы найдете мое видео, где я катаюсь на скейтборде, серфинге, занимаюсь музыкой, бью по мячику для гольфа, падаю, поднимаюсь, общаюсь с окружающими. А самое приятное то — вы увидите, — как меня обнимают известные и знаменитые люди.</w:t>
      </w:r>
    </w:p>
    <w:p>
      <w:pPr>
        <w:pStyle w:val="Style15"/>
        <w:rPr/>
      </w:pPr>
      <w:r>
        <w:rPr/>
        <w:t>Все это совершенно обычно для любого человека, не так ли? Почему же люди просмотрели мое видео миллионы раз? Думаю, потому что, несмотря на физические ограничения, я живу так, словно никаких ограничений нет вовсе.</w:t>
      </w:r>
    </w:p>
    <w:p>
      <w:pPr>
        <w:pStyle w:val="Style15"/>
        <w:rPr/>
      </w:pPr>
      <w:r>
        <w:rPr/>
        <w:t>Людям зачастую кажется, что инвалиды — бездеятельные и слабые, более того, возможно, даже озлобленные и замкнутые. Мне нравится удивлять их тем, что я веду очень активный и порой даже экстремальный образ жизни.</w:t>
      </w:r>
    </w:p>
    <w:p>
      <w:pPr>
        <w:pStyle w:val="Style15"/>
        <w:rPr/>
      </w:pPr>
      <w:r>
        <w:rPr/>
        <w:t>Среди сотен комментариев к моему видео есть самый типичный: «Видя, как может быть счастлив такой парень, я задумался, почему же я сам порой начинаю жалеть себя... думать, что я недостаточно красив, недостаточно привлекателен и т.д. и т.п. Как в мою голову могут приходить подобные мысли, когда этот парень, у которого нет ни рук, ни ног, СЧАСТЛИВ?!</w:t>
      </w:r>
    </w:p>
    <w:p>
      <w:pPr>
        <w:pStyle w:val="Style15"/>
        <w:rPr/>
      </w:pPr>
      <w:r>
        <w:rPr/>
        <w:t>Меня часто спрашивают: «Ник, как тебе удается быть счастливым?» Возможно, вам приходится бороться с какими-то собственными проблемами, поэтому я для начала дам вам самый общий ответ.</w:t>
      </w:r>
    </w:p>
    <w:p>
      <w:pPr>
        <w:pStyle w:val="Style15"/>
        <w:rPr/>
      </w:pPr>
      <w:r>
        <w:rPr/>
        <w:t>Я обрел счастье, когда понял, что, несмотря на свое несовершенство, все же могу быть идеальным Ником Вуйчичем. Меня создал Бог в соответствии с собственными планами лично на меня. Не хочу сказать, что мне не нужно совершенствоваться. Напротив, я постоянно стараюсь улучшить себя, чтобы успешней служить Господу и миру!</w:t>
      </w:r>
    </w:p>
    <w:p>
      <w:pPr>
        <w:pStyle w:val="Style15"/>
        <w:rPr/>
      </w:pPr>
      <w:r>
        <w:rPr/>
        <w:t>Я верю в то, что в моей жизни нет ограничений. И хочу, чтобы вы относились к своей жизни так же, какие бы проблемы вас ни угнетали. Начиная наше совместное путешествие, пожалуйста, задумайтесь об ограничениях, которые создали для себя вы сами или позволили создать другим людям. А теперь подумайте, каково было бы, исчезни эти ограничения неожиданно? Как сложилась бы ваша жизнь, если для вас было возможно все, что угодно?</w:t>
      </w:r>
    </w:p>
    <w:p>
      <w:pPr>
        <w:pStyle w:val="Style15"/>
        <w:rPr/>
      </w:pPr>
      <w:r>
        <w:rPr/>
        <w:t>Я - настоящий инвалид, но при этом живу абсолютно полной жизнью. Уникальное состояние открыло передо мной уникальную возможность — возможность общаться с теми, кому нелегко. Только представьте, какие возможности откроются перед вами!</w:t>
      </w:r>
    </w:p>
    <w:p>
      <w:pPr>
        <w:pStyle w:val="Style15"/>
        <w:rPr/>
      </w:pPr>
      <w:r>
        <w:rPr/>
        <w:t>Мы слишком часто твердим себе о том, что недостаточно умны, красивы или талантливы, чтобы реализовать свои мечты. Мы доверяем мнениям других людей, ограничивав собственные возможности. Что может быть хуже! А между тем, думал так, вы ограничиваете возможности Бога, которые Он приготовил дли вас! Ведь вы — Его творение. Он создал вас для определенной цели.</w:t>
      </w:r>
    </w:p>
    <w:p>
      <w:pPr>
        <w:pStyle w:val="Style15"/>
        <w:rPr/>
      </w:pPr>
      <w:r>
        <w:rPr/>
        <w:t>Отказываясь от собственных мечтаний, вы ограничиваете силу Бога. Вы не можете ограничивать свою жизнь, лишая себя, таким образом. Его любви!</w:t>
      </w:r>
    </w:p>
    <w:p>
      <w:pPr>
        <w:pStyle w:val="Style15"/>
        <w:rPr/>
      </w:pPr>
      <w:r>
        <w:rPr/>
        <w:t>У меня есть выбор. У вас есть выбор. Мы можем жить разочарованиями и лишениями, испытывать горечь, гнев и тоску. Однако, столкнувшись с жизненными трудностями и неприятными людьми, можем учиться на собственном опыте, двигаться вперед и брать на себя ответственность за свое счастье.</w:t>
      </w:r>
    </w:p>
    <w:p>
      <w:pPr>
        <w:pStyle w:val="Style15"/>
        <w:rPr/>
      </w:pPr>
      <w:r>
        <w:rPr/>
        <w:t>Как любое Божье творение, вы прекрасны и драгоценны. Вы заслуживаете всех бриллиантов в мире и даже больше того. Мы с вами созданы для того, чтобы стать теми, кем должны стать! Наша постоянная цель — стремление стать лучшим человеком, расширить свои границы и мечтать о Великом. Путь ваш не всегда будет усыпан розами, и вы не должны двигаться по нему как танк. Но жизнь все равно прекрасна. Я хочу сказать вам: какими бы ни были ваши жизненные обстоятельства, пока вы дышите, вы можете вносить свой вклад в эту жизнь.</w:t>
      </w:r>
    </w:p>
    <w:p>
      <w:pPr>
        <w:pStyle w:val="Style15"/>
        <w:rPr/>
      </w:pPr>
      <w:r>
        <w:rPr/>
        <w:t>Я не могу положить руку вам на плечо, но могу искрение с вами поговорить. Какой бы ужасной ни казалась вам жизнь, надежда есть всегда. Какими бы печальными ни были обстоятельства, впереди вас ждет что-то хорошее. Сколь бы мощными ни были барьеры на вашем пути, вы сможете возвыситься над ними. Желание измениться еще не означает измениться в реальности. Только решение действовать немедленно может изменить всю вашу жизнь!</w:t>
      </w:r>
    </w:p>
    <w:p>
      <w:pPr>
        <w:pStyle w:val="Style15"/>
        <w:rPr/>
      </w:pPr>
      <w:r>
        <w:rPr/>
        <w:t>Все, что ни делается, все к лучшему. Я уверен в этом, потому что моя жизнь — тому подтверждение. Что может быть хорошего в жизни безрукого и безногого инвалида? Глядя на меня, люди понимают, с чем я столкнулся, какие трудности и препятствия преодолел. Они хотят говорить со мной, черпать в моем примере вдохновение. Они позволяют мне делиться с ними моей верой, дарить надежду, внушать, что они любимы.</w:t>
      </w:r>
    </w:p>
    <w:p>
      <w:pPr>
        <w:pStyle w:val="Style15"/>
        <w:rPr/>
      </w:pPr>
      <w:r>
        <w:rPr/>
        <w:t>Таков мой вклад в эту жизнь. Очень важно осознавать собственную ценность. Знайте, что вы тоже можете внести свой вклад. Если сейчас вы расстроены и подавлены, в этом нет ничего особенного. Подавленность — знак того, что вы хотите от жизни большего, чем имеете прямо сейчас. И это хорошо. Очень часто жизненные трудности подсказывают нам, какими мы должны быть на самом деле.</w:t>
      </w:r>
    </w:p>
    <w:p>
      <w:pPr>
        <w:pStyle w:val="Style15"/>
        <w:rPr/>
      </w:pPr>
      <w:r>
        <w:rPr>
          <w:rStyle w:val="StrongEmphasis"/>
        </w:rPr>
        <w:t>ЦЕННОСТЬ ЖИЗНИ</w:t>
      </w:r>
    </w:p>
    <w:p>
      <w:pPr>
        <w:pStyle w:val="Style15"/>
        <w:rPr/>
      </w:pPr>
      <w:r>
        <w:rPr/>
        <w:t>Я далеко не сразу понял, что же хорошего в том, что я родится именно таким. Когда моя мама забеременела, ей было двадцать пять лет. Она — по профессии акушерка — работала медсестрой в роддоме и заботилась о сотнях матерей и младенцев. И забеременев, сразу же стала следить за своим питанием с осторожностью относилась к лекарствам, не пила спиртного, не принимала аспирин и другие обезболивающие. Она обратилась к лучшим врачам, и они заверили ее, что беременность протекает нормально.</w:t>
      </w:r>
    </w:p>
    <w:p>
      <w:pPr>
        <w:pStyle w:val="Style15"/>
        <w:rPr/>
      </w:pPr>
      <w:r>
        <w:rPr/>
        <w:t>И все же что-то ее беспокоило. По мере приближения родов мама несколько раз делилась своей тревогой с мужем. Постоянно твердила: «Надеюсь, с ребенком все будет нормально».</w:t>
      </w:r>
    </w:p>
    <w:p>
      <w:pPr>
        <w:pStyle w:val="Style15"/>
        <w:rPr/>
      </w:pPr>
      <w:r>
        <w:rPr/>
        <w:t>Во время двух ультразвуковых исследований врачи не заметили ничего необычного. Они сказали моим родителям, что у них будет мальчик, но ни словом не обмолвились о том, что у ребенка нет конечностей! Я родился 4 декабря 1982 года. Сначала маме меня не показали, но она сразу же спросила у врачей: «С ребенком все нормально?» Ответом ей было молчание. Секунды шли, а маме все еще не показывали младенца. Она почувствовала неладное. Врачи не спешили вручить ей ребенка: вызвали педиатра, отошли в дальний угол комнаты и стали осматривать меня и совещаться друг с другом. Когда мама услышала мой громкий плач, успокоилась. Но отец, который еще во время родов заметил, что у меня нет руки, почувствовал головокружение, и его вывели на комнаты.</w:t>
      </w:r>
    </w:p>
    <w:p>
      <w:pPr>
        <w:pStyle w:val="Style15"/>
        <w:rPr/>
      </w:pPr>
      <w:r>
        <w:rPr/>
        <w:t>Сестры и врачи были потрясены моим видом. Они быстро укутали меня в пеленки. Мама видела, как расстроены медики. «Что случилось? — спросила она. — Скажите, что с моим ребенком?» Врач не отвечал, но мама настаивала. И тогда он ограничился медицинским термином: «Фокомелия».</w:t>
      </w:r>
    </w:p>
    <w:p>
      <w:pPr>
        <w:pStyle w:val="Style15"/>
        <w:rPr/>
      </w:pPr>
      <w:r>
        <w:rPr/>
        <w:t>Мама все поняла, не могла в это поверить. Фокомелия - это уродство или отсутствие конечностей.</w:t>
      </w:r>
    </w:p>
    <w:p>
      <w:pPr>
        <w:pStyle w:val="Style15"/>
        <w:rPr/>
      </w:pPr>
      <w:r>
        <w:rPr/>
        <w:t>А тем временем мой отец находился в коридоре, терзаясь ужасными мыслями о том, что произошло с его ребенком. Когда педиатр вышел, чтобы с ним поговорить, он разрыдался: «Мой сын, что с ним? У него действительно нет руки?»</w:t>
      </w:r>
    </w:p>
    <w:p>
      <w:pPr>
        <w:pStyle w:val="Style15"/>
        <w:rPr/>
      </w:pPr>
      <w:r>
        <w:rPr/>
        <w:t>«Нет, — максимально мягко ответил педиатр, — У нашего сына нет ни рук, ни ног».</w:t>
      </w:r>
    </w:p>
    <w:p>
      <w:pPr>
        <w:pStyle w:val="Style15"/>
        <w:rPr/>
      </w:pPr>
      <w:r>
        <w:rPr/>
        <w:t>У отца подкосились ноги. Он рухнул на стул и не мог говорить. Но потом инстинкт мужа и отца взял верх. Он бросился в палату, чтобы сказать жене об этом, прежде чем она увидит ребенка. Однако мама уже все знала и горько рыдала. Врачи предложили ей взять меня на руки, но она отказалась и велела меня унести.</w:t>
      </w:r>
    </w:p>
    <w:p>
      <w:pPr>
        <w:pStyle w:val="Style15"/>
        <w:rPr/>
      </w:pPr>
      <w:r>
        <w:rPr/>
        <w:t>Сестры плакали, акушерка плакала. И я, понятное дело, плакал тоже! Наконец они все же укутали меня в пеленки и показали маме. Мама не могла вынести этого зрелища: у ее ребенка не было конечностей.</w:t>
      </w:r>
    </w:p>
    <w:p>
      <w:pPr>
        <w:pStyle w:val="Style15"/>
        <w:rPr/>
      </w:pPr>
      <w:r>
        <w:rPr/>
        <w:t>Сестры плакали, акушерка плакала. И я, понятное дело, плакал тоже! Наконец они все же укутали меня в пеленки и показали маме. Мама не могла вынести этого зрелища: у ее ребенка не было конечностей.</w:t>
      </w:r>
    </w:p>
    <w:p>
      <w:pPr>
        <w:pStyle w:val="Style15"/>
        <w:rPr/>
      </w:pPr>
      <w:r>
        <w:rPr/>
        <w:t>«Унесите его, — сказала она. — Я не хочу к нему прикасаться и видеть его».</w:t>
      </w:r>
    </w:p>
    <w:p>
      <w:pPr>
        <w:pStyle w:val="Style15"/>
        <w:rPr/>
      </w:pPr>
      <w:r>
        <w:rPr/>
        <w:t>Отец до сих пор жалеет о том, что врачи не дали ему возможности правильно подготовить жену. Когда она уснула, он пришел ко мне в детскую, а потом вернулся к жене и сказал ей: «Он такой красивый». Отец спросил, не хочет ли мама посмотреть на меня, но она была слишком потрясена Он понял ее чувства и отнесся к ним с уважением.</w:t>
      </w:r>
    </w:p>
    <w:p>
      <w:pPr>
        <w:pStyle w:val="Style15"/>
        <w:rPr/>
      </w:pPr>
      <w:r>
        <w:rPr/>
        <w:t>Мое рождение стало для родителей и нашего прихода не праздником, а огромным горем. «Если Бог — Бог любящий, — говорили люди, — то почему же он позволяет подобному случаться?»</w:t>
      </w:r>
    </w:p>
    <w:p>
      <w:pPr>
        <w:pStyle w:val="Style15"/>
        <w:rPr/>
      </w:pPr>
      <w:r>
        <w:rPr>
          <w:rStyle w:val="StrongEmphasis"/>
        </w:rPr>
        <w:t>ГОРЕ МОЕЙ МАТЕРИ</w:t>
      </w:r>
    </w:p>
    <w:p>
      <w:pPr>
        <w:pStyle w:val="Style15"/>
        <w:rPr/>
      </w:pPr>
      <w:r>
        <w:rPr/>
        <w:t>Рождение первого ребенка — это отличный повод для сплочения семьи. Но когда родился я, моей матери никто не прислал цветов. Это уязвило ее и усилило отчаяние.</w:t>
      </w:r>
    </w:p>
    <w:p>
      <w:pPr>
        <w:pStyle w:val="Style15"/>
        <w:rPr/>
      </w:pPr>
      <w:r>
        <w:rPr/>
        <w:t>Вся в слезах, она спрашивала у моего отца: «Неужели я не заслужила цветов?» «Прости меня, — ответил он, — Конечно, ты их заслужила!» Он пошел в цветочный магазин и вернулся с прекрасным букетом.</w:t>
      </w:r>
    </w:p>
    <w:p>
      <w:pPr>
        <w:pStyle w:val="Style15"/>
        <w:rPr/>
      </w:pPr>
      <w:r>
        <w:rPr/>
        <w:t>Все это я узнал, когда мне исполнилось лет тринадцать. Тогда я начал расспрашивать родителей о моем рождении и об их реакции на то, что я родился без рук и ног. В тот день в школе мне пришлось нелегко. Я рассказал об этом маме, и она плакала вместе со мной. Я сказал ей, как страдаю из-за того, что у меня нет рук и ног. Она вытерла мне слезы и сказала, что они с отцом верят в то, что у Господа есть для меня какой-то план и очень скоро Он его откроет. Я продолжал расспрашивать родителей — то одного, то другого, а иногда обоих. Мои вопросы были продиктованы обычным любопытством. Кроме того, любопытные одноклассники постоянно донимали меня расспросами.</w:t>
      </w:r>
    </w:p>
    <w:p>
      <w:pPr>
        <w:pStyle w:val="Style15"/>
        <w:rPr/>
      </w:pPr>
      <w:r>
        <w:rPr/>
        <w:t>Сначала меня пугало то, что могли рассказать мне родители. И действительно, им было трудно рассказать все. Я не хотел подвергать их допросу. На первых порах мама и отец были очень осторожны и старались меня всячески защитить. Но я становился старше и расспрашивал их все более настойчиво. И тогда, поняв, что я не в состоянии с этим справиться, они рассказали мне о своих чувствах и страхах. Услышав, что мама не хотела взять меня, новорожденного, на руки, очень горевал (и это еще мягко сказано). Каково это узнать, что даже собственная мать пренебрегла мной... Естественно, я страдал. Представьте себя на моем месте: очень больно чувствовать себя отвергнутым... Но потом я подумал о том, что сделали для меня мои родители за это время. Они много раз доказывали мне свою любовь. К моменту этого разговора я был уже достаточно взрослым, чтобы поставить себя на место мамы. Ее беременность протекала нормально, и лишь интуиция подсказывала: что-то не так. Она была потрясена и напугана. Как я повел бы себя ни ее месте? Не уверен, что смог бы справиться с этим горем так же, как они. Я поделился с ними своими размышлениями, и мы снова погрузились в воспоминания.</w:t>
      </w:r>
    </w:p>
    <w:p>
      <w:pPr>
        <w:pStyle w:val="Style15"/>
        <w:rPr/>
      </w:pPr>
      <w:r>
        <w:rPr/>
        <w:t>Хорошо, что мы подождали с этим разговором. К этому времени я уже точно знал, что родители меня любят. Мы продолжали делиться своими чувствами и страхами. Родители помогли мне понять: они свято уверовали в то, что Бог создал меня таким во имя некоей цели. Я был очень упорным и настойчивым ребенком.</w:t>
      </w:r>
    </w:p>
    <w:p>
      <w:pPr>
        <w:pStyle w:val="Style15"/>
        <w:rPr/>
      </w:pPr>
      <w:r>
        <w:rPr/>
        <w:t>Мои учителя, родители других детей и чужие люди часто говорили моим родителям, что мое отношение к жизни вдохновляет их. А я осознавал: как бы мне ни было тяжело, многим приходится еще тяжелее.</w:t>
      </w:r>
    </w:p>
    <w:p>
      <w:pPr>
        <w:pStyle w:val="Style15"/>
        <w:rPr/>
      </w:pPr>
      <w:r>
        <w:rPr/>
        <w:t>Сегодня я много путешествую по миру и вижу ужасные страдания. И благодарен за то, что у меня все сложилось именно так, а не иначе. Я не сосредотачиваюсь на том, чего мне недостает. Я видел детей-сирот, страдающих ужасными заболеваниями, видел молодых женщин, обращенных в сексуальное рабство, видел мужчин, оказавшихся в тюрьме из-за того, что они слишком бедны, чтобы выплатить свои долги.</w:t>
      </w:r>
    </w:p>
    <w:p>
      <w:pPr>
        <w:pStyle w:val="Style15"/>
        <w:rPr/>
      </w:pPr>
      <w:r>
        <w:rPr/>
        <w:t>Страдания повсеместны и порой невероятно жестоки. Но даже в самых ужасных трущобах, в сердце самых страшных трагедии встречаются люди, которым удавалось не только выжить, но и оставаться счастливыми. В трущобах «Мусорного города» на окраине столицы Египта. Каира, я никак не ожидал увидеть радость. Квартал Маншит Нассер приютился на отвесной скале. Название квартала очень точно соответствует зловонному запаху, распространяющемуся по его улицам. Большая часть из пятидесяти тысяч жителей «Мусорного города» целыми днями снуют по улицам Каира, собирают мусор, привозят к себе и затем его разбирают. Каждый день они роются в горах отбросов, оставленных восемнадцатью миллионами жителей столицы, надеясь найти что-то такое, что можно продать, переработать или хоть как-то использовать.</w:t>
      </w:r>
    </w:p>
    <w:p>
      <w:pPr>
        <w:pStyle w:val="Style15"/>
        <w:rPr/>
      </w:pPr>
      <w:r>
        <w:rPr/>
        <w:t>На улицах я видел груды мусора и вонючих отбросов. Казалось бы, люди, живущие здесь, должны быть охвачены отчаянием... Да, их жизнь тяжела. Но те, с кем я встречался, заботились друг о друге, были счастливы и преисполнены веры. Египет на 90 процентов мусульманская страна. «Мусорный город» — единственный преимущественно христианский квартал Каира. Почти 98 процентов местного населения — копты-христиане.</w:t>
      </w:r>
    </w:p>
    <w:p>
      <w:pPr>
        <w:pStyle w:val="Style15"/>
        <w:rPr/>
      </w:pPr>
      <w:r>
        <w:rPr/>
        <w:t>Я видел множество трущоб в разных уголках мира. Каирские трущобы показались самыми ужасными и отталкивающими. Но в этом мирке царила поразительно теплая и дружеская атмосфера. В маленькой бетонной церкви послушать меня собралось около 150 человек. Когда я заговорил, был поражен радостью и счастьем, которые излучали эти люди. Я редко чувствовал себя таким счастливым и буквально купался в их любви. Расспрашивал людей о том, как изменилась жизнь в районе благодаря воле Боса. Вера возвышала их над жизненными трудностями. Их надежды были связаны не с земной жизнью, но с жизнью вечной. Они верили в чудеса и благодарили Бога за то, что Он есть и что Он делает для них. И я рассказал им, как Иисус изменил и мою жизнь тоже. Перед отъездом мы оставили нескольким семьям рис, чай и небольшую сумму денег, на которую можно было бы купить еды на несколько недель. Мы привезли с собой спортивное снаряжение, футбольные мячи и скакалки для детей. Нас сразу же пригласили поиграть с местными детьми. Мы веселились и радовались жизни, хотя находились в абсолютных трущобах. Никогда не забуду этих детей и их улыбки. Я лишний раз убедился, что счастливым можно быть в любых обстоятельствах — нужно только верить в Бога.</w:t>
      </w:r>
    </w:p>
    <w:p>
      <w:pPr>
        <w:pStyle w:val="Style15"/>
        <w:rPr/>
      </w:pPr>
      <w:r>
        <w:rPr/>
        <w:t>Как бедные дети могут смеяться? Как могут радоваться заключенные? Эти люди поднялись над обстоятельствами, которые находились вне их контроля и понимания. А затем сосредоточились на том, что могли понять и контролировать. Мои родители поступили гак же: положились на слово Господа. Все в этой жизни делается в соответствии с Его планом и целью.</w:t>
      </w:r>
    </w:p>
    <w:p>
      <w:pPr>
        <w:pStyle w:val="Normal"/>
        <w:ind w:firstLine="540"/>
        <w:rPr/>
      </w:pPr>
      <w:r>
        <w:rPr/>
        <w:t>Стр.4</w:t>
      </w:r>
    </w:p>
    <w:p>
      <w:pPr>
        <w:pStyle w:val="Normal"/>
        <w:ind w:firstLine="540"/>
        <w:rPr/>
      </w:pPr>
      <w:r>
        <w:fldChar w:fldCharType="begin"/>
      </w:r>
      <w:r>
        <w:rPr>
          <w:rStyle w:val="InternetLink"/>
        </w:rPr>
        <w:instrText xml:space="preserve"> HYPERLINK "https://libking.ru/books/religion-/religion-self/433892-4-nik-vuychich-zhizn-bez-granits-put-k-potryasayushche-schastlivoy-zhizni.html" \l "book"</w:instrText>
      </w:r>
      <w:r>
        <w:rPr>
          <w:rStyle w:val="InternetLink"/>
        </w:rPr>
        <w:fldChar w:fldCharType="separate"/>
      </w:r>
      <w:r>
        <w:rPr>
          <w:rStyle w:val="InternetLink"/>
        </w:rPr>
        <w:t>https://libking.ru/books/religion-/religion-self/433892-4-nik-vuychich-zhizn-bez-granits-put-k-potryasayushche-schastlivoy-zhizni.html#book</w:t>
      </w:r>
      <w:r>
        <w:rPr>
          <w:rStyle w:val="InternetLink"/>
        </w:rPr>
        <w:fldChar w:fldCharType="end"/>
      </w:r>
    </w:p>
    <w:p>
      <w:pPr>
        <w:pStyle w:val="Normal"/>
        <w:ind w:firstLine="540"/>
        <w:rPr/>
      </w:pPr>
      <w:r>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7:43:00Z</dcterms:created>
  <dc:creator>ион</dc:creator>
  <dc:description/>
  <cp:keywords/>
  <dc:language>en-US</dc:language>
  <cp:lastModifiedBy>ион</cp:lastModifiedBy>
  <dcterms:modified xsi:type="dcterms:W3CDTF">2018-07-26T17:47:00Z</dcterms:modified>
  <cp:revision>3</cp:revision>
  <dc:subject/>
  <dc:title>Ник Вуйчич</dc:title>
</cp:coreProperties>
</file>